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478-23/2024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22.4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18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prodaji nepremičnine parc. št. 1446/2, k.o. (425) Lovrenc na Dr. polju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</w:rPr>
        <w:t xml:space="preserve">Četrti odstavek 29. člena Zakona o stvarnem premoženju države in samoupravnih lokalnih skupnosti (Uradni list RS, št. 11/18, 79/18 in 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>)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jenje s premoženjem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o prodaji nepremičnine parc. št. </w:t>
      </w:r>
      <w:r>
        <w:rPr>
          <w:rFonts w:eastAsia="Times New Roman" w:cs="Garamond" w:ascii="Garamond" w:hAnsi="Garamond"/>
          <w:lang w:eastAsia="sl-SI"/>
        </w:rPr>
        <w:t>1446/2, k.o. (425) Lovrenc na Dr. polju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pril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Na podlagi četrtega odstavka 29. člena Zakona o stvarnem premoženju države in samoupravnih lokalnih skupnosti (Uradni list RS, št. 11/18, 79/18 in 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hd w:fill="FFFFFF" w:val="clear"/>
        </w:rPr>
        <w:t> – ZORR</w:t>
      </w:r>
      <w:r>
        <w:rPr>
          <w:rFonts w:cs="Garamond" w:ascii="Garamond" w:hAnsi="Garamond"/>
        </w:rPr>
        <w:t xml:space="preserve">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Proda se nepremičnina parc. št. </w:t>
      </w:r>
      <w:r>
        <w:rPr>
          <w:rFonts w:eastAsia="Times New Roman" w:cs="Garamond" w:ascii="Garamond" w:hAnsi="Garamond"/>
          <w:lang w:eastAsia="sl-SI"/>
        </w:rPr>
        <w:t xml:space="preserve">1446/2, k.o. (425) Lovrenc na Dr. polju </w:t>
      </w:r>
      <w:r>
        <w:rPr>
          <w:rFonts w:cs="Garamond" w:ascii="Garamond" w:hAnsi="Garamond"/>
        </w:rPr>
        <w:t>(ID 7471628), zemljišče v izmeri 104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zhodiščna vrednost nepremičnine iz prve točke tega sklepa znaša _____ EUR/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oz. _________ EUR</w:t>
      </w:r>
      <w:r>
        <w:rPr>
          <w:rFonts w:cs="Garamond" w:ascii="Garamond" w:hAnsi="Garamond"/>
          <w:color w:val="FF0000"/>
        </w:rPr>
        <w:t xml:space="preserve">. </w:t>
      </w:r>
      <w:r>
        <w:rPr>
          <w:rFonts w:cs="Garamond" w:ascii="Garamond" w:hAnsi="Garamond"/>
        </w:rPr>
        <w:t>V vrednosti ni zajet davek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</w:rPr>
        <w:t>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Prodaja navedene nepremičnine se v skladu s tretjo alineo 54. člena Zakona o stvarnem premoženju države in samoupravnih lokalnih skupnosti opravi po metodi neposredne pogodb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</w:rPr>
        <w:t>IV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podpis prodajne pogodbe se pooblasti župana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V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478-23/2024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je prejela vlogo za nakup nepremičnine parc. št. 1446/2 (oz. parc. št. 1446 pred parcelacijo), k.o. (425) Lovrenc na Dr. polju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bčina Kidričevo želi prodati nepremičnino parc. št. 1446/2, k.o. (425) Lovrenc na Dr. polju, saj nepremičnine trajno ne potrebuje. V skladu s prvim odstavkom 5. člena Zakona o stvarnem premoženju države in samoupravnih lokalnih skupnosti (Uradni list RS, št. 11/18, 79/18 in 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sz w:val="22"/>
            <w:szCs w:val="22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sz w:val="22"/>
          <w:szCs w:val="22"/>
          <w:shd w:fill="FFFFFF" w:val="clear"/>
        </w:rPr>
        <w:t> – ZORR</w:t>
      </w:r>
      <w:r>
        <w:rPr>
          <w:rFonts w:cs="Garamond" w:ascii="Garamond" w:hAnsi="Garamond"/>
          <w:sz w:val="22"/>
          <w:szCs w:val="22"/>
        </w:rPr>
        <w:t>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vno podlago neposredne pogodbe predstavlja tretja alinea 54. člena ZSPDSLS-1, ki določa, da se nepremično premoženje lahko proda po metodi neposredne pogodbe, če je posamezna ocenjena ali orientacijska vrednost nepremičnine nižja od 20.000 eurov.  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 skladu s prvim odstavkom 36. člena ZSPDSLS-1 se opravi cenitev premoženja pred razpolaganjem z nepremičnim premoženjem, katerega posamična vrednost je izkustveno višja ali enaka 20.000 eurov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3-01-2479" TargetMode="External"/><Relationship Id="rId3" Type="http://schemas.openxmlformats.org/officeDocument/2006/relationships/hyperlink" Target="https://www.uradni-list.si/glasilo-uradni-list-rs/vsebina/2023-01-2479" TargetMode="External"/><Relationship Id="rId4" Type="http://schemas.openxmlformats.org/officeDocument/2006/relationships/hyperlink" Target="https://www.uradni-list.si/glasilo-uradni-list-rs/vsebina/2023-01-24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19:00Z</dcterms:created>
  <dc:creator>Milica Simonič Steiner</dc:creator>
  <dc:description/>
  <cp:keywords/>
  <dc:language>en-US</dc:language>
  <cp:lastModifiedBy>Tina Kodela</cp:lastModifiedBy>
  <cp:lastPrinted>2024-11-27T12:54:00Z</cp:lastPrinted>
  <dcterms:modified xsi:type="dcterms:W3CDTF">2025-04-22T10:34:00Z</dcterms:modified>
  <cp:revision>4</cp:revision>
  <dc:subject/>
  <dc:title/>
</cp:coreProperties>
</file>